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>
          <w:vanish/>
          <w:sz w:val="32"/>
          <w:szCs w:val="32"/>
        </w:rPr>
      </w:pPr>
      <w:r>
        <w:rPr>
          <w:vanish/>
          <w:sz w:val="32"/>
          <w:szCs w:val="32"/>
        </w:rPr>
        <w:t>23 постановление об отказе в возбуждении уголовного дела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казе в возбуждении уголовного дел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1209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20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tabs>
                <w:tab w:val="clear" w:pos="720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/>
        <w:tc>
          <w:tcPr>
            <w:tcW w:w="648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проверки сообщения о преступлении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о каком преступлении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го (распространенного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right="111" w:hanging="0"/>
        <w:jc w:val="center"/>
        <w:rPr/>
      </w:pPr>
      <w:r>
        <w:rPr>
          <w:rFonts w:cs="Times New Roman" w:ascii="Times New Roman" w:hAnsi="Times New Roman"/>
          <w:sz w:val="18"/>
        </w:rPr>
        <w:t>(когда, куда (где), от кого (кем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тся результаты проверки сообщения о преступлении и обо</w:t>
      </w:r>
      <w:r>
        <w:rPr/>
        <w:t xml:space="preserve">сновани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шения об отказе в возбуждении уголовного дела, а также результаты проведенной проверки в отношении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явившего или распространившего ложное сообщение о совершении преступл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кретным лицом (лицами) и обоснование принимаемого в связи с этим реш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во внимание, что имеются достаточные данные, указывающие на отсутствие признаков преступлен___, предусмотренн____ _________________________________ УК РФ, </w:t>
        <w:br/>
        <w:t>и руководствуясь п.___ части первой ст. 24, ст. 144, 145 и 148 УПК РФ,</w:t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Отказать  в  возбуждении  уголовного дела по  сообщению о совершении  преступлен__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  <w:gridCol w:w="993"/>
      </w:tblGrid>
      <w:tr>
        <w:trPr/>
        <w:tc>
          <w:tcPr>
            <w:tcW w:w="237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смотренн__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ConsNonformat1"/>
              <w:widowControl/>
              <w:spacing w:lineRule="exact" w:line="240"/>
              <w:ind w:right="-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701"/>
      </w:tblGrid>
      <w:tr>
        <w:trPr>
          <w:cantSplit w:val="true"/>
        </w:trPr>
        <w:tc>
          <w:tcPr>
            <w:tcW w:w="647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основаниям п. _____ части ______ ст. ________ УПК РФ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firstLine="9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указывается основание отказа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возбуждении уголовного дела; фамилия, имя, отчество лица, в отношении которого принято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шение об отказе в возбуждении уголовного дела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2. Отказать  в  возбуждении  уголовного дела по признакам преступления, предусмотренного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13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ст. 306 УК РФ в отношении     </w:t>
            </w:r>
          </w:p>
        </w:tc>
        <w:tc>
          <w:tcPr>
            <w:tcW w:w="65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фамилия, имя, отчество лица, сообщившего о совершении преступления)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701"/>
      </w:tblGrid>
      <w:tr>
        <w:trPr>
          <w:cantSplit w:val="true"/>
        </w:trPr>
        <w:tc>
          <w:tcPr>
            <w:tcW w:w="647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основаниям п. _____ части ______ ст. ________ УПК Р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firstLine="9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указывается основание отказа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возбуждении уголовного дела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Выделить материалы в отношении  </w:t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</w:rPr>
        <w:t xml:space="preserve">(фамилия, имя,  отчество лица, </w:t>
      </w:r>
      <w:r>
        <w:rPr/>
        <w:t xml:space="preserve">заявившего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или распространившего ложное сообщение о совершении преступле</w:t>
      </w:r>
      <w:r>
        <w:rPr/>
        <w:t>нии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ля  рассмотрения  вопроса  о   возбуждении   уголовного   дела   по   признакам  преступления,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усмотренного ст. 306 УК РФ за заведомо ложный донос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74"/>
      </w:tblGrid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. Информацию об отказе в возбуждении уголовного дела направить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</w:rPr>
        <w:tab/>
        <w:tab/>
        <w:tab/>
        <w:tab/>
        <w:tab/>
        <w:t xml:space="preserve">          (наименование СМ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я обязательного опублик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  <w:gridCol w:w="390"/>
      </w:tblGrid>
      <w:tr>
        <w:trPr/>
        <w:tc>
          <w:tcPr>
            <w:tcW w:w="57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5. Копию постановления направить заявителю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2160" w:right="-143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</w:t>
      </w:r>
      <w:r>
        <w:rPr/>
        <w:t>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  <w:gridCol w:w="390"/>
      </w:tblGrid>
      <w:tr>
        <w:trPr/>
        <w:tc>
          <w:tcPr>
            <w:tcW w:w="152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ору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8" w:hanging="0"/>
        <w:jc w:val="center"/>
        <w:rPr/>
      </w:pPr>
      <w:r>
        <w:rPr/>
        <w:t>(наименование органа прокуратур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 также другим заинтересованным лицам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кому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850"/>
      </w:tblGrid>
      <w:tr>
        <w:trPr>
          <w:cantSplit w:val="true"/>
        </w:trPr>
        <w:tc>
          <w:tcPr>
            <w:tcW w:w="6071" w:type="dxa"/>
            <w:tcBorders/>
          </w:tcPr>
          <w:p>
            <w:pPr>
              <w:pStyle w:val="ConsNonformat1"/>
              <w:widowControl/>
              <w:ind w:firstLine="7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стоящее постановление может быть обжаловано 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должность руководителя (начальника) </w:t>
      </w:r>
      <w:r>
        <w:rPr/>
        <w:t xml:space="preserve">орган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предварительного расследова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558"/>
      </w:tblGrid>
      <w:tr>
        <w:trPr>
          <w:cantSplit w:val="true"/>
        </w:trPr>
        <w:tc>
          <w:tcPr>
            <w:tcW w:w="2363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и прокурору </w:t>
            </w:r>
          </w:p>
        </w:tc>
        <w:tc>
          <w:tcPr>
            <w:tcW w:w="755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/>
      </w:pPr>
      <w:r>
        <w:rPr/>
        <w:t>(наименование органа прокуратур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29"/>
      </w:tblGrid>
      <w:tr>
        <w:trPr>
          <w:cantSplit w:val="true"/>
        </w:trPr>
        <w:tc>
          <w:tcPr>
            <w:tcW w:w="169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бо в суд </w:t>
            </w:r>
          </w:p>
        </w:tc>
        <w:tc>
          <w:tcPr>
            <w:tcW w:w="8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  (подпись)</w:t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38"/>
        <w:gridCol w:w="567"/>
        <w:gridCol w:w="283"/>
        <w:gridCol w:w="3119"/>
        <w:gridCol w:w="567"/>
        <w:gridCol w:w="425"/>
        <w:gridCol w:w="866"/>
      </w:tblGrid>
      <w:tr>
        <w:trPr>
          <w:cantSplit w:val="true"/>
        </w:trPr>
        <w:tc>
          <w:tcPr>
            <w:tcW w:w="4338" w:type="dxa"/>
            <w:tcBorders/>
          </w:tcPr>
          <w:p>
            <w:pPr>
              <w:pStyle w:val="ConsNonformat1"/>
              <w:widowControl/>
              <w:ind w:right="-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426"/>
      </w:tblGrid>
      <w:tr>
        <w:trPr/>
        <w:tc>
          <w:tcPr>
            <w:tcW w:w="49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___ч ____ мин  направлена заявителю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40" w:right="-15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</w:t>
      </w:r>
      <w:r>
        <w:rPr/>
        <w:t>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ору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40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 также другим заинтересованным лицам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кому именно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формация  об  отказе  в  возбуждении  уголовного  дела  направлена  для  обязательног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214"/>
      </w:tblGrid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публикования </w:t>
            </w:r>
          </w:p>
        </w:tc>
        <w:tc>
          <w:tcPr>
            <w:tcW w:w="821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18"/>
        </w:rPr>
        <w:t>(наименование СМИ)</w:t>
      </w:r>
    </w:p>
    <w:tbl>
      <w:tblPr>
        <w:tblW w:w="5629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425"/>
        <w:gridCol w:w="567"/>
        <w:gridCol w:w="2410"/>
        <w:gridCol w:w="567"/>
        <w:gridCol w:w="425"/>
        <w:gridCol w:w="866"/>
      </w:tblGrid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ConsNonformat1"/>
              <w:widowControl/>
              <w:ind w:right="-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  (подпись)</w:t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Данная графа заполняется в том случае, когда в ходе проверки установлено отсутствие оснований для возбуждения уголовного дела </w:t>
        <w:br/>
        <w:t xml:space="preserve">в отношении лица, заявившего о совершении преступления конкретным лицом (лицами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анная графа заполняется в том случае, когда по результатам проверки сообщения о преступлении усматриваются признаки преступления </w:t>
        <w:br/>
        <w:t xml:space="preserve">в действиях лица, сообщившего о совершении преступления конкретным лицом (лицами)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</w:rPr>
        <w:t>Данная графа заполняется по результатам проверки сообщения о преступлении, распространенного средством массовой информ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4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4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0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8T09:34:00Z</dcterms:modified>
  <cp:revision>65</cp:revision>
  <dc:subject/>
  <dc:title>Бланк 24</dc:title>
</cp:coreProperties>
</file>